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Nyilvántartási szám: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Megállapodás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ámogató szolgálat igénybevételére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mely létrejött egyrészről Csongrádi Kistérség Többcélú Társulása Szociális Ellátások Intézménye, Támogató Szolgálata, mint ellátást biztosító - képviseletében eljáró személy, (továbbiakban Szolgálatvezető), másrészt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Név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Leánykori név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Anyja neve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Születési hely, idő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Lakcím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ám alatti lakos (továbbiakban Ellátott), illetve a nevében eljáró törvényes képviselő,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Név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Leánykori név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Anyja neve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Születési hely, idő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Lakcím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továbbiakban törvényes képviselő) mint ellátást kérelmező között, az alulírott helyen és napon az alábbi feltételekkel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Szociálisan rászorult</w:t>
        <w:tab/>
        <w:tab/>
        <w:tab/>
        <w:tab/>
        <w:tab/>
        <w:t>Szociálisan nem rászorult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megfelelő aláhúzandó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szolgáltatás igénybevételéről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z Ellátott illetve törvényes képviselője által, </w:t>
      </w:r>
      <w:r>
        <w:rPr>
          <w:b/>
          <w:bCs/>
          <w:sz w:val="24"/>
          <w:szCs w:val="24"/>
        </w:rPr>
        <w:t xml:space="preserve">2011. ________hó _____ </w:t>
      </w:r>
      <w:r>
        <w:rPr>
          <w:sz w:val="24"/>
          <w:szCs w:val="24"/>
        </w:rPr>
        <w:t>napján beadott kérelme alapján a szolgálatvezető biztosítja a kérelmező részére a Támogató szolgálat, mint személyes gondoskodást nyújtó szociális alapszolgáltatás igénybevételének lehetőségé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zolgáltató a jelen szerződésben biztosítja az Ellátott részére az alábbi szolgáltatást, szolgáltatásokat):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emélyi segítés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állító szolgálat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ek megállapodnak abban, hogy a szolgáltatás kezdetének időpontja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látás időtartama </w:t>
      </w:r>
      <w:r>
        <w:rPr>
          <w:b/>
          <w:bCs/>
          <w:sz w:val="24"/>
          <w:szCs w:val="24"/>
        </w:rPr>
        <w:t xml:space="preserve">határozott </w:t>
      </w:r>
      <w:r>
        <w:rPr>
          <w:sz w:val="24"/>
          <w:szCs w:val="24"/>
        </w:rPr>
        <w:t>időtartamú: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z ellátás időtartama </w:t>
      </w:r>
      <w:r>
        <w:rPr>
          <w:b/>
          <w:bCs/>
          <w:sz w:val="24"/>
          <w:szCs w:val="24"/>
        </w:rPr>
        <w:t xml:space="preserve">határozatlan </w:t>
      </w:r>
      <w:r>
        <w:rPr>
          <w:sz w:val="24"/>
          <w:szCs w:val="24"/>
        </w:rPr>
        <w:t>idej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olgáltatást munkanapokon:  </w:t>
        <w:tab/>
        <w:t>Csongrád, Fő utca 64.</w:t>
        <w:tab/>
      </w:r>
    </w:p>
    <w:p>
      <w:pPr>
        <w:pStyle w:val="Normal"/>
        <w:autoSpaceDE w:val="false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hétfőtől csütörtökig: 7.30 – 16.00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Pénteken: 7.30 – 13.30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Csanytelek: minden hónap első csütörtök 9.00 – 11.00 a Remény Gondozási Központ klub helyiségében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Tömörkény: minden hónap második hétfőjén 12.00 – 14.00 a Családsegítő Központban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jc w:val="both"/>
        <w:rPr/>
      </w:pPr>
      <w:r>
        <w:rPr>
          <w:sz w:val="24"/>
          <w:szCs w:val="24"/>
        </w:rPr>
        <w:t>Felgyő: minden hónap harmadik szerdáján 14.00 – 16.00 Széchenyi u. 2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Levelezési cím: 6640 Csongrád, Fő u. 64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zolgáltatás munkaidőn túl, munkaszüneti napokon előzetes egyeztetéssel, a Szolgálatvezető egyedi elbírálása alapján vehető igényb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szolgáltatás igazolásáról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igénybevett szolgáltatást az Ellátott, az Ellátott törvényes képviselője, vagy az általa mellékletben megjelölt személy/személyek aláírásával igazolj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Név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Leánykori név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Anyja neve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Születési hely, idő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Lakcím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érítési díj fizetéséről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z Ellátott a Támogató Szolgálat igénybevételéért térítési díjat köteles fizetn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emélyszállítás személyi térítési díja: _____________ Ft/km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állító szolgálat térítési díja a teljesített kilométerek és a kilométerdíj szorzata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emélyi segítés személyi térítési díja: _____________ Ft/ór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zemélyi segítés térítési díja a gondozásra fordított, órában kifejezett idő és az óradíj szorzat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2" w:leader="dot"/>
        </w:tabs>
        <w:jc w:val="both"/>
        <w:rPr/>
      </w:pPr>
      <w:r>
        <w:rPr>
          <w:sz w:val="24"/>
          <w:szCs w:val="24"/>
        </w:rPr>
        <w:t xml:space="preserve">A térítési díj megállapításához az ellátott által aláírt jövedelemigazolás szükséges. </w:t>
      </w:r>
      <w:r>
        <w:rPr>
          <w:b/>
          <w:sz w:val="24"/>
          <w:szCs w:val="24"/>
        </w:rPr>
        <w:t xml:space="preserve">Személyi segítés esetén </w:t>
      </w:r>
      <w:r>
        <w:rPr>
          <w:sz w:val="24"/>
          <w:szCs w:val="24"/>
        </w:rPr>
        <w:t>az ellátott, illetve törvényes képviselője a személyi segítés keretében végzett tevékenységet minden nap a személyi segítő által dokumentált gondozási naplóban aláírásával igazolja. A gondozási napló képezi az ellátásért fizetendő térítési díjak számításának alapját.</w:t>
      </w:r>
    </w:p>
    <w:p>
      <w:pPr>
        <w:pStyle w:val="Normal"/>
        <w:tabs>
          <w:tab w:val="clear" w:pos="708"/>
          <w:tab w:val="left" w:pos="6362" w:leader="dot"/>
        </w:tabs>
        <w:jc w:val="both"/>
        <w:rPr/>
      </w:pPr>
      <w:r>
        <w:rPr>
          <w:b/>
          <w:sz w:val="24"/>
          <w:szCs w:val="24"/>
        </w:rPr>
        <w:t>Személyi szállítás esetén</w:t>
      </w:r>
      <w:r>
        <w:rPr>
          <w:sz w:val="24"/>
          <w:szCs w:val="24"/>
        </w:rPr>
        <w:t xml:space="preserve"> a térítési díj megállapításakor minden megkezdett kilométer képezi a térítési díj alapját. A szolgáltatást igénybe vevő, illetve törvényes képviselője a személyi szállítás teljesülését minden alkalommal a gépkocsivezető által vezetett menetlevélen, illetve szállítási elszámoló adatlapon aláírásával igazolja.</w:t>
      </w:r>
    </w:p>
    <w:p>
      <w:pPr>
        <w:pStyle w:val="Normal"/>
        <w:tabs>
          <w:tab w:val="clear" w:pos="708"/>
          <w:tab w:val="left" w:pos="636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(Azon esetekben ahol, és amennyiben az aláírás az ellátott által nem megvalósítható, úgy a megállapodáshoz csatolni kell egy meghatalmazást, amely tartalmazza azon személyek nevét és aláírását, akik a teljesítést igazolhatják.)</w:t>
      </w:r>
    </w:p>
    <w:p>
      <w:pPr>
        <w:pStyle w:val="Szvegtrzs2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térítési díj fizetése – Ellátott döntése szerint - készpénzfizetési számlával, banki átutalással, vagy Szolgáltató pénztárába való készpénzbefizetéssel utólag történik.</w:t>
      </w:r>
    </w:p>
    <w:p>
      <w:pPr>
        <w:pStyle w:val="Normal"/>
        <w:tabs>
          <w:tab w:val="clear" w:pos="708"/>
          <w:tab w:val="left" w:pos="6362" w:leader="dot"/>
        </w:tabs>
        <w:jc w:val="both"/>
        <w:rPr/>
      </w:pPr>
      <w:r>
        <w:rPr>
          <w:sz w:val="24"/>
          <w:szCs w:val="24"/>
        </w:rPr>
        <w:t>Folyamatos ellátás esetén a térítési díjat az ellátottal egyeztetve egy összegben kell kifizetni a teljesített naptári hónap lezárását követő hónap 10. napjáig, vagy a szolgáltató és az ellátott által közös megegyezéssel megállapított határidőig.</w:t>
      </w:r>
    </w:p>
    <w:p>
      <w:pPr>
        <w:pStyle w:val="Normal"/>
        <w:tabs>
          <w:tab w:val="clear" w:pos="708"/>
          <w:tab w:val="left" w:pos="636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személyi térítési díj nem haladhatja meg a szociálisan rászorult szolgáltatást igénybevevő rendszeres havi jövedelmének 30 %-át, kiskorú igénybe vevő esetén a közös háztartásban élő szülők egy főre jutó rendszeres havi jövedelmének 20 %-á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zolgálatvezető a mindenkori térítési díjakról, illetve azok változásairól írásos értesítést küld az Ellátott részér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térítési díjat fizető személy az Ellátott, az Ellátott törvényes képviselője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Név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Cím: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szociális rászorultság vizsgálatáról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zolgálat vezetője a szolgáltatás igénybevételére vonatkozó jogosultságot az igazoló dokumentumban szereplő időszak végén, de legalább 2 évente felülvizsgálja. Az Ellátott köteles a felülvizsgálathoz szükséges dokumentumokat a szolgálatvezető rendelkezésére bocsátan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mennyiben a szociális rászorultság ténye nem igazolható, az ellátás az igazoló dokumentumban szereplő időpont, illetve a szociális rászorultság felülvizsgálatának dátumával a Megállapodás megszűni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atváltozások bejelentéséről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z Ellátott köteles a szolgáltatásra vonatkozó jogosultsági feltételekben és a jövedelmi viszonyaiban beállt változásról 15 napon belül a szolgálatvezetőt értesíten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gállapodás megszűnéséről és megszüntetéséről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elen megállapodás alapján az ellátás megszűnik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intézményi jogviszony azonnali hatállyal és automatikusan megszűnik, ha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Határozott idejű megállapodás esetén a megjelölt időtartam lejártával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 Támogató Szolgálat jogutód nélküli megszűnésével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zolgáltatást igénybe vevő haláláva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egállapodás megszüntetésének feltételei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Jelen megállapodás írásban megszüntethető a felek közös megegyezésével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szolgáltatást igénybe vevő, illetve kötelezett a megállapodás felmondását írásban, indoklás nélkül kezdeményezheti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szolgálatvezető a megállapodást felmondással, írásban megszünteti, ha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a szolgáltatást igénybe vevő részéről a jogosultság jogszabályi feltételei nem állnak fenn,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a szolgáltatást igénybevevő számára másik intézménybe történő elhelyezés indokolt,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- a szolgáltatást igénybe vevő kéthavi térítési díjjal hátralékba esik, feltéve ha a szolgálatvezető felszólítására 15 napon belül azt nem teljesíti,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a szolgáltatást igénybe vevő a megállapodásban nem rögzített szolgáltatásokat végeztet,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>- a szolgáltatást igénybe vevő veszélyezteti a támogató szolgálat munkatársának egészségét és testi épségét,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a szolgáltatást igénybe vevő elköltözik az ellátási területrő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</w:rPr>
        <w:t>A megállapodás a felek megegyezése szerinti időpontban, ennek hiányában 15 nap felmondási idővel szűnik meg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Ha a megállapodás felmondásának jogszerűségét bármely fél vitatja, kérheti a bíróságtól a megállapodás jogellenes felmondásának megállapítását. Az ellátást változatlan feltételek mellett mindaddig biztosítani kell, amíg a bíróság jogerős határozatot nem hoz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A megállapodás megszűnése, vagy megszüntetése esetén a felek egymással elszámolnak, amely ügylet kiterjed a fizetendő térítési díjakra, és az esetleges hátralékaira, illetve minden olyan dologra, amely a megállapodás megszűnéséhez, megszüntetéséhez okszerűen kapcsolódik. Ha az ellátott súlyosan megsérti az intézmény házirendjét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jogviszony megszüntetéséről a szolgálat vezetője írásos értesítés küld. A felmondási idő 15 nap, kivéve ha az Ellátott vagy törvényes képviselője azonnali hatállyal vagy meghatározott idő ponttól kéri a jogviszony megszüntetésé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 szolgálat által kezdeményezett megszüntetéssel a jogosult, illetve törvényes képviselője nem ért egyet, az értesítés kézhezvételétől számított 8 napon belül az intézmény fenntartójához fordulhat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Ebben az esetben az ellátást változatlan feltételek mellett mindaddig biztosítjuk, amíg a fenntartó, illetve a bíróság jogerős és végrehajtható határozatot nem hoz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megállapodás megszüntetésekor a felek elszámolnak, mely magába foglalja a térítési díj fizetését, az átadott és átvett tárgyi eszközök visszaadására, visszavételezésér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naszok kezeléséről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igénylő (vagy törvényes képviselője) panaszával a támogató szolgálat vezetőjéhez fordulhat. Amennyiben a szolgálat vezetője a panasz írásos benyújtásától számított 15 napon belül nem vizsgálja ki a panaszt, úgy az igénylő a szolgálat fenntartójához fordulhat.</w:t>
      </w:r>
    </w:p>
    <w:p>
      <w:pPr>
        <w:pStyle w:val="Normal"/>
        <w:tabs>
          <w:tab w:val="clear" w:pos="708"/>
          <w:tab w:val="left" w:pos="5927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állapodást aláíró felek kijelentik, hogy vitás kérdéseiket elsődlegesen tárgyalás útján kívánják rendezni. Ha a panaszt ezt követően sem sikerül tisztázni, az ellátott a támogató szolgáltatás működési területe szerint illetékes önkormányzat jegyzőjéhez fordulhat vagy/és panaszai kivizsgálásában az ellátottjogi képviselő segítheti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terület ellátottjogi képviselője: </w:t>
      </w:r>
      <w:r>
        <w:rPr>
          <w:b/>
          <w:sz w:val="24"/>
          <w:szCs w:val="24"/>
        </w:rPr>
        <w:t>Gál Antal</w:t>
      </w:r>
      <w:r>
        <w:rPr>
          <w:sz w:val="24"/>
          <w:szCs w:val="24"/>
        </w:rPr>
        <w:t>, Címe: Családsegítő Szolgálat Szentes, Csallány G. part 1.  Tel.: 63/561-510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emélyes adatok kezeléséről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zolgáltató az ellátott adatit az 1993. évi III. törvény rendelkezései alapján nyilvántartja. Az adatokat az 1992. évi LXIII. (személyes adatok védelméről és a közérdekű adatok nyilvánosságáról szóló) törvény előírásainak megfelelően titkosan kezel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éb rendelkezések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elen megállapodásban nem szabályozott kérdésekben a Ptk., továbbá az szociális igazgatásról és szociális ellátásokról szóló és azokhoz kapcsolódó jogszabályok rendelkezései az irányadó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ulírott, szolgáltatást igénybe vevő, illetve kötelezett kijelentem, hogy a biztosított támogató szolgáltatás igénybevételének feltételeiről, tartalmáról; a vezetett nyilvántartásokról; a házirendről; a fizetendő térítési díjról, a teljesítés feltételeiről, illetve a mulasztás következményeiről; a szolgáltatást igénybe vevő jogairól és kötelezettségeiről; a panaszjog gyakorlásának módjáról; az ellátottjogi képviselőről és elérhetőségéről; a megszűnés eseteiről szóló tájékoztatást megkaptam, és azt tudomásul vett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ulírott, szolgáltatást igénybe vevő, illetve kötelezett a mai napon a megállapodás egy példányát átvettem, és a benne foglaltakat tudomásul vett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ulírottak a jelen megállapodást elolvasás után, mint akaratukkal mindenben megegyezőt jóváhagyólag írják alá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Csongrád, 2011. ___ hónap ____ napján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 </w:t>
        <w:tab/>
        <w:t>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Ellátott / Ellátott törvényes képviselője</w:t>
        <w:tab/>
        <w:tab/>
        <w:tab/>
        <w:t>Támogató szolgálat vezetője</w:t>
      </w:r>
    </w:p>
    <w:p>
      <w:pPr>
        <w:pStyle w:val="Normal"/>
        <w:tabs>
          <w:tab w:val="clear" w:pos="708"/>
          <w:tab w:val="left" w:pos="74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P.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artásra kötelezett személy</w:t>
      </w:r>
    </w:p>
    <w:p>
      <w:pPr>
        <w:pStyle w:val="Normal"/>
        <w:autoSpaceDE w:val="false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Intézményvezető</w:t>
      </w:r>
    </w:p>
    <w:p>
      <w:pPr>
        <w:pStyle w:val="Normal"/>
        <w:tabs>
          <w:tab w:val="clear" w:pos="708"/>
          <w:tab w:val="left" w:pos="74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6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P.H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</w:rPr>
      <w:t>SZOCIÁLIS ELLÁTÁSOK INTÉZMÉNYE</w:t>
    </w:r>
  </w:p>
  <w:p>
    <w:pPr>
      <w:pStyle w:val="Normal"/>
      <w:shd w:fill="E0E0E0" w:val="clear"/>
      <w:jc w:val="center"/>
      <w:rPr/>
    </w:pPr>
    <w:r>
      <w:rPr/>
      <mc:AlternateContent>
        <mc:Choice Requires="wpg">
          <w:drawing>
            <wp:inline distT="0" distB="0" distL="0" distR="0">
              <wp:extent cx="800100" cy="4572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457200"/>
                        <a:chOff x="0" y="0"/>
                        <a:chExt cx="800280" cy="457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63pt;height:36pt" coordorigin="0,0" coordsize="1260,720">
              <v:rect id="shape_0" fillcolor="white" stroked="f" o:allowincell="f" style="position:absolute;left:0;top:0;width:1259;height:719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1259;height:71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center"/>
      <w:rPr>
        <w:b/>
        <w:b/>
        <w:bCs/>
      </w:rPr>
    </w:pPr>
    <w:r>
      <w:rPr>
        <w:b/>
        <w:bCs/>
      </w:rPr>
      <w:t>CSONGRÁD</w:t>
    </w:r>
  </w:p>
  <w:p>
    <w:pPr>
      <w:pStyle w:val="Normal"/>
      <w:jc w:val="center"/>
      <w:rPr/>
    </w:pPr>
    <w:r>
      <w:rPr/>
      <w:t xml:space="preserve">Igazgatóság: Vasút utca 92. </w:t>
    </w:r>
    <w:r>
      <w:rPr>
        <w:rFonts w:eastAsia="Webdings" w:cs="Webdings" w:ascii="Webdings" w:hAnsi="Webdings"/>
      </w:rPr>
      <w:t></w:t>
    </w:r>
    <w:r>
      <w:rPr/>
      <w:t xml:space="preserve">: Csongrád, 6641 Pf. 50. </w:t>
    </w:r>
    <w:r>
      <w:rPr>
        <w:rFonts w:eastAsia="Webdings" w:cs="Webdings" w:ascii="Webdings" w:hAnsi="Webdings"/>
      </w:rPr>
      <w:t>É</w:t>
    </w:r>
    <w:r>
      <w:rPr/>
      <w:t>/fax: 63/482-902</w:t>
      <w:br/>
      <w:t xml:space="preserve">Fő utca 64. </w:t>
    </w:r>
    <w:r>
      <w:rPr>
        <w:rFonts w:eastAsia="Webdings" w:cs="Webdings" w:ascii="Webdings" w:hAnsi="Webdings"/>
      </w:rPr>
      <w:t>É</w:t>
    </w:r>
    <w:r>
      <w:rPr/>
      <w:t>/fax: 63/483-016 06-20/777-82-67, 06-20/621-3333</w:t>
    </w:r>
  </w:p>
  <w:p>
    <w:pPr>
      <w:pStyle w:val="Normal"/>
      <w:jc w:val="center"/>
      <w:rPr>
        <w:b/>
        <w:b/>
      </w:rPr>
    </w:pPr>
    <w:r>
      <w:rPr>
        <w:b/>
      </w:rPr>
      <w:t>Támogató Szolgálat és Közösségi Pszichiátriai Ellátá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widowControl w:val="false"/>
      <w:jc w:val="center"/>
    </w:pPr>
    <w:rPr>
      <w:b/>
      <w:bCs/>
      <w:i/>
      <w:iCs/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20:00Z</dcterms:created>
  <dc:creator>h</dc:creator>
  <dc:description/>
  <cp:keywords/>
  <dc:language>en-US</dc:language>
  <cp:lastModifiedBy>Csongrádi Kistérség Többcélé Társulása</cp:lastModifiedBy>
  <cp:lastPrinted>2011-01-12T14:19:00Z</cp:lastPrinted>
  <dcterms:modified xsi:type="dcterms:W3CDTF">2011-02-01T06:20:00Z</dcterms:modified>
  <cp:revision>2</cp:revision>
  <dc:subject/>
  <dc:title>Nyilvántartási szám:</dc:title>
</cp:coreProperties>
</file>